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w:t>
      </w:r>
      <w:del w:id="0" w:author="Becky" w:date="2009-05-26T21:44:00Z">
        <w:r>
          <w:rPr/>
          <w:delText xml:space="preserve">n </w:delText>
        </w:r>
      </w:del>
      <w:del w:id="1" w:author="Becky" w:date="2009-05-26T21:44:00Z">
        <w:commentRangeStart w:id="0"/>
        <w:r>
          <w:rPr/>
          <w:delText>upward trend</w:delText>
        </w:r>
      </w:del>
      <w:r>
        <w:rPr/>
        <w:t xml:space="preserve"> </w:t>
      </w:r>
      <w:r>
        <w:rPr>
          <w:rStyle w:val="CommentReference"/>
          <w:vanish w:val="false"/>
        </w:rPr>
      </w:r>
      <w:ins w:id="2" w:author="Becky" w:date="2009-05-26T21:44:00Z">
        <w:commentRangeEnd w:id="0"/>
        <w:r>
          <w:commentReference w:id="0"/>
        </w:r>
        <w:r>
          <w:rPr/>
          <w:t xml:space="preserve"> term </w:t>
        </w:r>
      </w:ins>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w:t>
      </w:r>
      <w:ins w:id="3" w:author="Becky" w:date="2009-05-26T21:36:00Z">
        <w:r>
          <w:rPr/>
          <w:t xml:space="preserve">one can apply </w:t>
        </w:r>
      </w:ins>
      <w:r>
        <w:rPr/>
        <w:t xml:space="preserve">the general concept of the Sleeper Curve </w:t>
      </w:r>
      <w:del w:id="4" w:author="Becky" w:date="2009-05-26T21:37:00Z">
        <w:commentRangeStart w:id="1"/>
        <w:r>
          <w:rPr/>
          <w:delText>can be applied</w:delText>
        </w:r>
      </w:del>
      <w:r>
        <w:rPr/>
        <w:t xml:space="preserve">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w:t>
      </w:r>
      <w:ins w:id="5" w:author="Becky" w:date="2009-05-26T21:54:00Z">
        <w:r>
          <w:rPr/>
          <w:t xml:space="preserve">Johnson </w:t>
        </w:r>
      </w:ins>
      <w:ins w:id="6" w:author="Becky" w:date="2009-05-27T22:05:00Z">
        <w:r>
          <w:rPr/>
          <w:t xml:space="preserve">uses a first-person point of view in order to </w:t>
        </w:r>
      </w:ins>
      <w:ins w:id="7" w:author="Becky" w:date="2009-05-26T21:54:00Z">
        <w:r>
          <w:rPr/>
          <w:t xml:space="preserve">enforce the fact that </w:t>
        </w:r>
      </w:ins>
      <w:del w:id="8" w:author="Becky" w:date="2009-05-26T21:54:00Z">
        <w:r>
          <w:rPr/>
          <w:delText>the</w:delText>
        </w:r>
      </w:del>
      <w:r>
        <w:rPr/>
        <w:t xml:space="preserve"> intellectual benefits are obtained through the way an individual must think in order to comprehend a cultural experience</w:t>
      </w:r>
      <w:ins w:id="9" w:author="Becky" w:date="2009-05-27T22:00:00Z">
        <w:r>
          <w:rPr/>
          <w:t>, for he uses diction such as “sophisticated,” “complex,”</w:t>
        </w:r>
      </w:ins>
      <w:ins w:id="10" w:author="Becky" w:date="2009-05-27T22:02:00Z">
        <w:r>
          <w:rPr/>
          <w:t xml:space="preserve"> and “cognitively demanding” to describe today’s popular culture.</w:t>
        </w:r>
      </w:ins>
      <w:ins w:id="11" w:author="Becky" w:date="2009-05-27T22:00:00Z">
        <w:r>
          <w:rPr/>
          <w:t xml:space="preserve"> </w:t>
        </w:r>
      </w:ins>
      <w:del w:id="12" w:author="Becky" w:date="2009-05-27T22:00:00Z">
        <w:r>
          <w:rPr/>
          <w:delText>.</w:delText>
        </w:r>
      </w:del>
      <w:r>
        <w:rPr/>
        <w:t xml:space="preserv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ins w:id="13" w:author="Becky" w:date="2009-05-26T21:45:00Z">
        <w:r>
          <w:rPr/>
          <w:t>,</w:t>
        </w:r>
      </w:ins>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t>
      </w:r>
      <w:ins w:id="14" w:author="Becky" w:date="2009-05-27T22:12:00Z">
        <w:r>
          <w:rPr/>
          <w:t xml:space="preserve">Johnson provides a thought-provoking viewpoint by explaining that </w:t>
        </w:r>
      </w:ins>
      <w:r>
        <w:rPr/>
        <w:t xml:space="preserve">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w:t>
      </w:r>
      <w:ins w:id="15" w:author="Becky" w:date="2009-05-27T22:14:00Z">
        <w:r>
          <w:rPr/>
          <w:t xml:space="preserve">Johnson uses imagery when he states, “the gamer must probe through and observe the virtual world” in order to describe the relationship between </w:t>
        </w:r>
      </w:ins>
      <w:ins w:id="16" w:author="Becky" w:date="2009-05-27T22:16:00Z">
        <w:r>
          <w:rPr/>
          <w:t xml:space="preserve">video games and the scientific method, and he implies that </w:t>
        </w:r>
      </w:ins>
      <w:r>
        <w:rPr/>
        <w:t xml:space="preserve">gamers inherit intellectual benefits from the impulsive decision-making, long-term strategies, prioritization, and problem solving skills that video games necessitate. On the other hand, </w:t>
      </w:r>
      <w:ins w:id="17" w:author="Becky" w:date="2009-05-26T21:55:00Z">
        <w:r>
          <w:rPr/>
          <w:t xml:space="preserve">Johnson addresses </w:t>
        </w:r>
      </w:ins>
      <w:r>
        <w:rPr/>
        <w:t xml:space="preserve">an additional form of popular culture, television, </w:t>
      </w:r>
      <w:ins w:id="18" w:author="Becky" w:date="2009-05-26T21:56:00Z">
        <w:r>
          <w:rPr/>
          <w:t xml:space="preserve">which </w:t>
        </w:r>
      </w:ins>
      <w:del w:id="19" w:author="Becky" w:date="2009-05-26T21:57:00Z">
        <w:r>
          <w:rPr/>
          <w:delText>may be</w:delText>
        </w:r>
      </w:del>
      <w:r>
        <w:rPr/>
        <w:t xml:space="preserve"> </w:t>
      </w:r>
      <w:ins w:id="20" w:author="Becky" w:date="2009-05-26T21:57:00Z">
        <w:r>
          <w:rPr/>
          <w:t xml:space="preserve">is </w:t>
        </w:r>
      </w:ins>
      <w:r>
        <w:rPr/>
        <w:t>more passive than interactive video games</w:t>
      </w:r>
      <w:ins w:id="21" w:author="Becky" w:date="2009-05-26T21:57:00Z">
        <w:r>
          <w:rPr/>
          <w:t>.</w:t>
        </w:r>
      </w:ins>
      <w:del w:id="22" w:author="Becky" w:date="2009-05-26T21:57:00Z">
        <w:r>
          <w:rPr/>
          <w:delText>,</w:delText>
        </w:r>
      </w:del>
      <w:r>
        <w:rPr/>
        <w:t xml:space="preserve"> </w:t>
      </w:r>
      <w:ins w:id="23" w:author="Becky" w:date="2009-05-26T21:57:00Z">
        <w:r>
          <w:rPr/>
          <w:t xml:space="preserve">However, </w:t>
        </w:r>
      </w:ins>
      <w:del w:id="24" w:author="Becky" w:date="2009-05-26T21:57:00Z">
        <w:r>
          <w:rPr/>
          <w:delText>but</w:delText>
        </w:r>
      </w:del>
      <w:ins w:id="25" w:author="Becky" w:date="2009-05-26T21:57:00Z">
        <w:r>
          <w:rPr/>
          <w:t xml:space="preserve"> Johnson clearly indicates that</w:t>
        </w:r>
      </w:ins>
      <w:r>
        <w:rPr/>
        <w:t xml:space="preserve">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w:t>
      </w:r>
      <w:ins w:id="26" w:author="Becky" w:date="2009-05-26T22:00:00Z">
        <w:r>
          <w:rPr/>
          <w:t xml:space="preserve">Johnson proves that </w:t>
        </w:r>
      </w:ins>
      <w:r>
        <w:rPr/>
        <w:t xml:space="preserve">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 xml:space="preserve">(1942) is centered on three main characters (Johnson 128). Although Johnson successfully mentioned key types of popular culture to support his argument, he failed to include an important type of entertainment, music. However, Johnson continues to enforce his viewpoints by </w:t>
      </w:r>
      <w:ins w:id="27" w:author="Becky" w:date="2009-05-27T22:09:00Z">
        <w:r>
          <w:rPr/>
          <w:t xml:space="preserve">providing the reader with important logos. For example, he </w:t>
        </w:r>
      </w:ins>
      <w:r>
        <w:rPr/>
        <w:t>describ</w:t>
      </w:r>
      <w:ins w:id="28" w:author="Becky" w:date="2009-05-27T22:09:00Z">
        <w:r>
          <w:rPr/>
          <w:t>es</w:t>
        </w:r>
      </w:ins>
      <w:del w:id="29" w:author="Becky" w:date="2009-05-27T22:09:00Z">
        <w:r>
          <w:rPr/>
          <w:delText>ing</w:delText>
        </w:r>
      </w:del>
      <w:r>
        <w:rPr/>
        <w:t xml:space="preserve">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w:t>
      </w:r>
      <w:ins w:id="30" w:author="Becky" w:date="2009-05-26T22:01:00Z">
        <w:r>
          <w:rPr/>
          <w:t>throughout his book, Johnson effectively provides compelling point</w:t>
        </w:r>
      </w:ins>
      <w:ins w:id="31" w:author="Becky" w:date="2009-05-26T22:03:00Z">
        <w:r>
          <w:rPr/>
          <w:t>s</w:t>
        </w:r>
      </w:ins>
      <w:ins w:id="32" w:author="Becky" w:date="2009-05-26T22:01:00Z">
        <w:r>
          <w:rPr/>
          <w:t xml:space="preserve"> explaining that </w:t>
        </w:r>
      </w:ins>
      <w:r>
        <w:rPr/>
        <w:t>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33"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1292065781"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0-00-00T00:0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0-00-00T00:00:00Z" w:initials="MSOffice">
    <w:p>
      <w:r>
        <w:rPr>
          <w:rFonts w:ascii="Times New Roman" w:hAnsi="Times New Roman" w:eastAsia="Times New Roman" w:cs="Times New Roman"/>
          <w:color w:val="auto"/>
          <w:sz w:val="20"/>
          <w:szCs w:val="20"/>
          <w:lang w:eastAsia="en-US" w:val="en-US" w:bidi="ar-SA"/>
        </w:rPr>
        <w:t>5.2 - …;thus,…</w:t>
      </w:r>
    </w:p>
  </w:comment>
  <w:comment w:id="5" w:author=" " w:date="0-00-00T00:00: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0-00-00T00:00: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0-00-00T00: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0-00-00T00:00: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18:00Z</dcterms:created>
  <dc:creator>Becky</dc:creator>
  <dc:description/>
  <dc:language>en-US</dc:language>
  <cp:lastModifiedBy>Becky</cp:lastModifiedBy>
  <dcterms:modified xsi:type="dcterms:W3CDTF">2009-06-01T00:42:00Z</dcterms:modified>
  <cp:revision>3</cp:revision>
  <dc:subject/>
  <dc:title>Becky Wisniewski</dc:title>
</cp:coreProperties>
</file>